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ilence speak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thousand words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rics and music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orah Gibs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nd re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avide Guida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1 - 06/11/93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